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四條附件二修正規定</w:t>
      </w:r>
    </w:p>
    <w:tbl>
      <w:tblPr>
        <w:tblW w:w="9553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34"/>
        <w:gridCol w:w="3386"/>
        <w:gridCol w:w="36"/>
        <w:gridCol w:w="28"/>
        <w:gridCol w:w="116"/>
        <w:gridCol w:w="3600"/>
        <w:gridCol w:w="360"/>
        <w:gridCol w:w="900"/>
      </w:tblGrid>
      <w:tr>
        <w:trPr>
          <w:trHeight w:val="390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附件二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/>
              <w:t>應適用</w:t>
            </w:r>
            <w:r>
              <w:rPr>
                <w:color w:val="000000"/>
              </w:rPr>
              <w:t>藥物優良製造準則第三編第三章精要模式之品項</w:t>
            </w:r>
          </w:p>
        </w:tc>
      </w:tr>
      <w:tr>
        <w:trPr>
          <w:trHeight w:val="390" w:hRule="atLeast"/>
          <w:cantSplit w:val="true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9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下列品項如已經滅菌者，仍須符合藥物優良製造準則第三編第二章標準模式</w:t>
            </w:r>
          </w:p>
        </w:tc>
      </w:tr>
      <w:tr>
        <w:trPr>
          <w:trHeight w:val="39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臨床化學及臨床毒理學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除量測儀器外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86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LINICAL CHEMISTRY AND CLINICAL TOXICOLOGY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0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胺基丙酸轉移酶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nine amino transferas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ALT/SGPT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0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丁醛醇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dol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0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δ-</w:t>
            </w:r>
            <w:r>
              <w:rPr>
                <w:color w:val="000000"/>
              </w:rPr>
              <w:t>胺基乙醯丙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ta-aminolevulinic acid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0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氨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ia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0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雄烯二酮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ostenedi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0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雄固酮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roster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09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抗壞血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corbic acid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4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13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新生兒膽紅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總量及未結合的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irubin (total and unbound) 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neonat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12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1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尿中膽紅素及其結合物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非定量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inary bilirubin and i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jugates (nonquantitative)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量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Blood volum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胰島素前質</w:t>
            </w:r>
            <w:r>
              <w:rPr>
                <w:color w:val="000000"/>
              </w:rPr>
              <w:t>C-</w:t>
            </w:r>
            <w:r>
              <w:rPr>
                <w:color w:val="000000"/>
              </w:rPr>
              <w:t>肽類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-peptides of proinsulin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兒茶酚胺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總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echolamines (total) tes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膽固醇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總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lesterol (total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胰凝乳蛋白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motrypsi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8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-</w:t>
            </w:r>
            <w:r>
              <w:rPr>
                <w:color w:val="000000"/>
              </w:rPr>
              <w:t>化合物</w:t>
            </w:r>
            <w:r>
              <w:rPr>
                <w:color w:val="000000"/>
              </w:rPr>
              <w:t>(11-</w:t>
            </w:r>
            <w:r>
              <w:rPr>
                <w:color w:val="000000"/>
              </w:rPr>
              <w:t>去氧氫氧基皮質酮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und S (11-deoxycortiso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銅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per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19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腎上腺類皮質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ticoids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皮質類固酮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ticoster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肌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ati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胱氨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sti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4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4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去氫表雄固酮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游離和硫鹽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hydroepiandrosterone (free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fate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去氧皮質酮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oxycorticoster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5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-</w:t>
            </w:r>
            <w:r>
              <w:rPr>
                <w:color w:val="000000"/>
              </w:rPr>
              <w:t>二磷甘油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-Diphosphoglyceric acid te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雌二醇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adio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雌三醇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strio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3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雌激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總量、懷孕中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ogens (total, in pregnancy) te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雌激素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總量，未懷孕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ogens (total, nonpregnanc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雌素酮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r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8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睪丸素酮還原型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iocholanol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2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脂肪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atty acids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卵泡剌激激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licle-stimulating hormone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0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iminoglutamic acid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FIGLU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iminoglutamic acid (FIGL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半乳糖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acto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胃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astric acidity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2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胃泌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tri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球蛋白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obuli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升糖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ucago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4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-</w:t>
            </w:r>
            <w:r>
              <w:rPr>
                <w:color w:val="000000"/>
              </w:rPr>
              <w:t>麩胺醯轉移酶</w:t>
            </w:r>
            <w:r>
              <w:rPr>
                <w:color w:val="000000"/>
              </w:rPr>
              <w:t>(GGT)</w:t>
            </w:r>
            <w:r>
              <w:rPr>
                <w:color w:val="000000"/>
              </w:rPr>
              <w:t>和同功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構酶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mma-glutamyl transpeptida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isoenzymes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麩甘胱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utathi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人體生長激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 growth hormone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組織氨基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idi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羥丁酸去氫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oxybutyric dehydrogena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8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-</w:t>
            </w:r>
            <w:r>
              <w:rPr>
                <w:color w:val="000000"/>
              </w:rPr>
              <w:t>皮質類脂醇</w:t>
            </w:r>
            <w:r>
              <w:rPr>
                <w:color w:val="000000"/>
              </w:rPr>
              <w:t>(17-</w:t>
            </w:r>
            <w:r>
              <w:rPr>
                <w:color w:val="000000"/>
              </w:rPr>
              <w:t>生酮的類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醇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-Hydroxycorticosteroids (17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togenic steroids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</w:t>
            </w:r>
            <w:r>
              <w:rPr>
                <w:color w:val="000000"/>
              </w:rPr>
              <w:t>羥引朵醋酸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血清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Hydroxyindole acet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id/serotoni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39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-</w:t>
            </w:r>
            <w:r>
              <w:rPr>
                <w:color w:val="000000"/>
              </w:rPr>
              <w:t>黃體酯酮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-Hydroxyprogesterone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羥基脯氨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oxyproli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0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免疫反應胰島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reactive insulin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鐵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非血基質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on (non-heme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1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鐵結合能力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on-binding capacity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同檸檬酸去氫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ocitric dehydrogen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-</w:t>
            </w:r>
            <w:r>
              <w:rPr>
                <w:color w:val="000000"/>
              </w:rPr>
              <w:t>酮固醇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-Ketosteroids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酮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非定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tones (nonquantitative)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.14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乳酸脫氫酶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tate dehydrogen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乳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tic acid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白胺酸胺肱酶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ucine aminopeptidase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脂肪分解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脂肪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總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id (total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脂蛋白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ipoprotei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8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黃體促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teinizing horm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溶菌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ysozyme (muramidase)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49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鎂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nesium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蘋果酸去氫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c dehydrogen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0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黏多醣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非定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copolysaccharid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nonquantitative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亞硝酸鹽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非定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ite nonquantitativ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1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氮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胺基－氮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rogen amino-nitrogen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'-</w:t>
            </w:r>
            <w:r>
              <w:rPr>
                <w:color w:val="000000"/>
              </w:rPr>
              <w:t>核甘酸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'-Nucleotid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漿器官體積計測法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ma oncometry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鳥氨基酸碳醯氨轉移酶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nithine carbamyl transferase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滲透壓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molality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42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草酸鹽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alat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尿酸鹼值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非定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inary pH (nonquantitative)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尿苯酮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非定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inary phenylketone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nonquantitative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</w:t>
            </w:r>
            <w:r>
              <w:rPr>
                <w:color w:val="000000"/>
              </w:rPr>
              <w:t>磷糖去氫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Phosphoglucon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hydrogen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磷酸己醣同質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osphohexose isomerase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磷脂類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ospholipid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亞磷酸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無機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osphorus (inorganic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噙咯色原質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phobilinoge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59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噙咯紫質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phyrins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0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黃體脂醇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nanedio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nanetriol(</w:t>
            </w:r>
            <w:r>
              <w:rPr>
                <w:color w:val="000000"/>
              </w:rPr>
              <w:t>化學名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nanetrio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1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孕烯醇酮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nenol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黃體脂酮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ogester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2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催乳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actin (lactogen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蛋白質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化學分離法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in (fractionation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總蛋白質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protei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蛋白質結合碘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in-bound iodi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4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尿蛋白質或白蛋白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非定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inary protein or album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nonquantitative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丙酮酸激酶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ruvate kin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5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丙酮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ruvic acid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品管材料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分析與非分析</w:t>
            </w:r>
            <w:r>
              <w:rPr>
                <w:color w:val="000000"/>
              </w:rPr>
              <w:t>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ty control material (assay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unassaye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山梨糖去氫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orbitol dehydrogen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6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睪丸脂酮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ostero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0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三酸甘油脂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ycerid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總三碘甲狀腺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triiodothyroni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1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三碘甲狀腺素吸收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iodothyronine uptake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丙醣磷酸同質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ose phosphate isomerase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2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胰蛋白酶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psi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游離酥氨基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e tyrosi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尿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ic acid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尿道結石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inary calculi (stones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8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尿道尿膽素鹽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非定量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rinary urobilinog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nonquantitative)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尿紫質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oporphyri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79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梵尼蘭杏仁酸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ilmandelic acid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80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維生素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amin A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81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維生素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tamin 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18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木糖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ylo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22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臨床使用的薄層色層分析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n-layer chromatography syst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clinical 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30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呼吸中酒精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ath-alcoho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31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銻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imony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31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砷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senic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32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一氧化碳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bon monoxid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32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膽素酯酵素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linesteras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36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汞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cury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37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奎寧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in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38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磺胺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fonamide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二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血液學及病理學裝置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除量測儀器外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HEMATOLOGY AND PATHOLOGY DEVICES)</w:t>
            </w: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18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染料及化學溶液染料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e and chemical solution stai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18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免疫病理組織化學試劑與套組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histochemistry reagent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k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22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合成細胞和組織培養基及成份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thetic cell and tissue cultu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a and compon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22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染色體培養組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omosome culture k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22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經培養之動物和人體細胞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ultured animal and human cel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23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黴漿菌屬偵測培養基及成份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coplasma detection media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n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28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平衡鹽溶液或配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anced salt solutions 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ul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40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分析特定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e specific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44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酵素製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zyme prepar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58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自動沉降速率裝置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utomated sedimentation r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61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流血時間測量裝置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eeding time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61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毛細血管血液收集管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illary blood collection tub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61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動血球計數裝置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blood cell counting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64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球容積測量裝置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atocrit measuring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66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滲透脆性試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motic fragility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67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紅血球沈澱速率試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ythrocyte sedimentation rate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70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三磷酸腺苷釋出分析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enosine triphosphate relea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76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白血球鹼性磷酸鹽酵素試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ukocyte alkaline phosphata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76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白血球過氧化酵素試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ukocyte peroxidase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79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栓形成質產生試驗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hromboplastin generation 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82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球稀釋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od cell dilu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85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淋巴球分離培養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ymphocyte separation med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85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紅血球溶解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 cell lysing reag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89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勒塞耳氏毒蛇之蛇毒反應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ssell viper venom reag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90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庫供應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od bank suppl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912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真空血液收集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acuum-assisted blood collec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922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體外診斷用的細胞冷凍設備及反應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l-freezing apparatus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 for in vitro diagnostic 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93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確定比重所用的硫酸銅溶液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pper sulfate solution for specif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vity determinatio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95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植物凝血素及凝血前素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tins and protecti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95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保存血小板濃縮液之容器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vironmental chamber f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rage of platelet concentr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96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體外診斷用的強化培養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tiating media for in vitr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tic 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97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液保存之冰箱與冷凍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od storage refrigerator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od storage freez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97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加熱密封器材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-sealing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免疫學及微生物學裝置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除量測儀器外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IMMUNOLOGY AND MICROBIOLOGY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0003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螺旋桿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cobacter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1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凝血酵素血漿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gulase plas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3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多功能培養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purpose culture med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3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鑑別培養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ifferential culture med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3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集菌培養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riched culture med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3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微生物分析培養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biological assay cultu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3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選擇性培養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tive culture med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3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輸送培養基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ort culture med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4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培養基之添加物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lement for culture med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4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培養基的品質管制器材組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Quality control kit for cultu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5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微滴定稀釋及分配器材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titer diluting and dispens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5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產氣器材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-generating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6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od</w:t>
            </w:r>
            <w:r>
              <w:rPr>
                <w:color w:val="000000"/>
              </w:rPr>
              <w:t>氏螢光燈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od's fluorescent l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6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微生物鑑別及測定器材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organism differentiation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dentification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29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微生物樣本收集及輸送器材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biological specim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ection and transport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0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inetobacter calcoaceticus</w:t>
            </w:r>
            <w:r>
              <w:rPr>
                <w:color w:val="000000"/>
              </w:rPr>
              <w:t>血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inetobacter calcoacetic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0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腺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enovirus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0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亞歷桑納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rizona spp.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0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麴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pergillus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0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皮炎芽生菌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stomyces dermatitidi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0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博德氏球桿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detella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08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布魯氏菌屬血清反應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lla spp.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1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胎兒彎曲畸形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pylobacter fetus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1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披衣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amydia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12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產檸檬酸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robacter spp.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1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厭酷球孢子菌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ccidioides immitis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1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棒狀桿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rynebacterium spp.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14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柯沙奇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xsackievirus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1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新形隱球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yptococcus neoforma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2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胞虫囊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hinococcus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20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ho</w:t>
            </w:r>
            <w:r>
              <w:rPr>
                <w:color w:val="000000"/>
              </w:rPr>
              <w:t>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chovirus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2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溶組織阿米巴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tamoeba histolytica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2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B</w:t>
            </w:r>
            <w:r>
              <w:rPr>
                <w:color w:val="000000"/>
              </w:rPr>
              <w:t>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stein-Barr virus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2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馬的腦脊髓炎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quine encephalomyelitis vir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2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豬丹毒桿菌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rysipelothrix rhusiopathia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25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大腸桿菌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cherichia coli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2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黃質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vobacterium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2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土拉熱桿菌病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ncisella tularensis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3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嗜血桿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aemophilus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3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莢膜組織孢漿菌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stoplasma capsulat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ological r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3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流行性感冒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luenza virus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3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克雷白氏桿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bsiella spp.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3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鉤端螺旋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ptospira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.335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李司特氏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steria spp.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08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3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淋巴球性脈絡叢腦膜炎病毒血清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ymphocytic chorimeningitis vir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3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結核桿菌免疫螢光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cobacterium tuberculosi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fluorescent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37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黴漿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coplasma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3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腮腺炎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mps virus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4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副流行性感冒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influenza virus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40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小兒麻痺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ovirus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41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變形桿菌屬</w:t>
            </w:r>
            <w:r>
              <w:rPr>
                <w:color w:val="000000"/>
              </w:rPr>
              <w:t>(Weil-Felix)</w:t>
            </w:r>
            <w:r>
              <w:rPr>
                <w:color w:val="000000"/>
              </w:rPr>
              <w:t>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us spp. (Weil-Felix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41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假單胞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eudomonas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4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孤腸呼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ovirus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480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呼吸道融合細胞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iratory syncytial viru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ological reagen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4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鼻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hinovirus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5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立克次體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kettsia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5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麻疹病毒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eola (measles) vir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5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沙門氏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monella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600</w:t>
            </w:r>
          </w:p>
        </w:tc>
        <w:tc>
          <w:tcPr>
            <w:tcW w:w="36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吸虫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istosoma spp. serologica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6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沙雷氏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ratia spp. 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6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志賀氏桿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igella spp.serological 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6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申克氏孢子絲菌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rothrix schenckii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7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金黃色葡萄球菌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phylococcus aureus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7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鏈球菌屬外酵素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eptococcus spp. exoenzym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.37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鏈球菌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eptococcus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85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旋毛虫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hinella spiralis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8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錐虫屬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panosoma spp.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39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霍亂弧菌血清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brio cholerae ser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41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補體試劑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mplement reag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0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白蛋白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bumin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0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前白蛋白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albumin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0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人體同種異型標記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 allotypic mar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1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-</w:t>
            </w:r>
            <w:r>
              <w:rPr>
                <w:color w:val="000000"/>
              </w:rPr>
              <w:t>球蛋白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ta-globulin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1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母乳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ast milk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2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醣脫水酵素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及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bonic anhydrase B and 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2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hn fraction II(</w:t>
            </w:r>
            <w:r>
              <w:rPr>
                <w:color w:val="000000"/>
              </w:rPr>
              <w:t>一種蛋白質分離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法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hn fraction II immun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2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初乳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olostrum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3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破壞素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因子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erdin factor B immun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3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第十三，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>，因子免疫試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tor XIII, A, S, immun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3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hn fraction IV</w:t>
            </w:r>
            <w:r>
              <w:rPr>
                <w:color w:val="000000"/>
              </w:rPr>
              <w:t>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hn fraction IV immun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3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hn fraction V</w:t>
            </w:r>
            <w:r>
              <w:rPr>
                <w:color w:val="000000"/>
              </w:rPr>
              <w:t>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hn fraction V immun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38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游離分泌補體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e secretory compon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4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-</w:t>
            </w:r>
            <w:r>
              <w:rPr>
                <w:color w:val="000000"/>
              </w:rPr>
              <w:t>球蛋白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ha-globulin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4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-1-</w:t>
            </w:r>
            <w:r>
              <w:rPr>
                <w:color w:val="000000"/>
              </w:rPr>
              <w:t>醣蛋白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ha-1-glycoprotein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42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-2-</w:t>
            </w:r>
            <w:r>
              <w:rPr>
                <w:color w:val="000000"/>
              </w:rPr>
              <w:t>醣蛋白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ha-2-glycoprotei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4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-2-</w:t>
            </w:r>
            <w:r>
              <w:rPr>
                <w:color w:val="000000"/>
              </w:rPr>
              <w:t>醣蛋白</w:t>
            </w:r>
            <w:r>
              <w:rPr>
                <w:color w:val="000000"/>
              </w:rPr>
              <w:t>I</w:t>
            </w:r>
            <w:r>
              <w:rPr>
                <w:color w:val="000000"/>
              </w:rPr>
              <w:t>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ta-2-glycoprotein 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4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β-2-</w:t>
            </w:r>
            <w:r>
              <w:rPr>
                <w:color w:val="000000"/>
              </w:rPr>
              <w:t>醣蛋白</w:t>
            </w:r>
            <w:r>
              <w:rPr>
                <w:color w:val="000000"/>
              </w:rPr>
              <w:t>III</w:t>
            </w:r>
            <w:r>
              <w:rPr>
                <w:color w:val="000000"/>
              </w:rPr>
              <w:t>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ta-2-glycoprotein I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4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結合球蛋白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aptoglobin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4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凝血酵素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opexin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6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52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免疫球蛋白</w:t>
            </w:r>
            <w:r>
              <w:rPr>
                <w:color w:val="000000"/>
              </w:rPr>
              <w:t>G(Fab</w:t>
            </w:r>
            <w:r>
              <w:rPr>
                <w:color w:val="000000"/>
              </w:rPr>
              <w:t>特定片段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免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globulin G (Fab frag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fic)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12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53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免疫球蛋白</w:t>
            </w:r>
            <w:r>
              <w:rPr>
                <w:color w:val="000000"/>
              </w:rPr>
              <w:t>G(Fc</w:t>
            </w:r>
            <w:r>
              <w:rPr>
                <w:color w:val="000000"/>
              </w:rPr>
              <w:t>特定片段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免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globulin G (Fc fragmen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pecific)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12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54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免疫球蛋白</w:t>
            </w:r>
            <w:r>
              <w:rPr>
                <w:color w:val="000000"/>
              </w:rPr>
              <w:t>G(Fd</w:t>
            </w:r>
            <w:r>
              <w:rPr>
                <w:color w:val="000000"/>
              </w:rPr>
              <w:t>特定片段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免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globulin G (Fd frag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fic)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5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乳酸去氫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tic dehydrogena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57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乳膽鐵質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toferrin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5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脂蛋白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poprotein X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7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人類全血漿或血清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ole human plasma or ser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71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胞漿素原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minogen immunological te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73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前凝血酵素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hrombin immunological test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4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765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核黃素結合蛋白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inol-binding prote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8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精液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精子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minal fluid (sperm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86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全脊髓液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 spinal fluid immunolo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589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</w:t>
            </w:r>
            <w:r>
              <w:rPr>
                <w:color w:val="000000"/>
              </w:rPr>
              <w:t>間胰蛋白抑制劑免疫試驗系統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nter-alpha trypsin inhibi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munological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四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麻醉學科用裝置</w:t>
            </w: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NESTHESIOLOGY DEVICES)</w:t>
            </w: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1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動脈血液取樣組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erial blood sampling k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15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氣體收集容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collection vess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19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食道聽診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ophageal steth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19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食道聽診器探頭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ethoscope h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鼻咽氣道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opharyngeal air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1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口咽氣道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opharyngeal air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2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吹氣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w bott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2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麻醉呼吸管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esthesia breathing circu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2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呼吸管路支撐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athing tube sup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二氧化碳吸收劑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bon dioxide absorb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3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二氧化碳吸收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bon dioxide absor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3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儲氣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rvoir b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3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經鼻氧氣套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al oxygen cann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3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經鼻氧氣導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al oxygen cath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3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熱及濕氣凝結器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人工鼻</w:t>
            </w:r>
            <w:r>
              <w:rPr>
                <w:color w:val="000000"/>
              </w:rPr>
              <w:t>)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and moisture condens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artificial nos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4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家用治療潮濕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apeutic humidifier for hom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5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可彎曲式喉頭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exible laryng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5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硬式喉頭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id laryng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5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麻醉氣體面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esthetic gas ma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5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氣體面罩頭套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 mask head str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5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重吸入式呼吸面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rebreathing ma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5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氧氣面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ygen ma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5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排氣面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venging ma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D.56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uri</w:t>
            </w:r>
            <w:r>
              <w:rPr>
                <w:color w:val="000000"/>
              </w:rPr>
              <w:t>面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uri mas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6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呼吸咬嘴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eathing mouthpie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6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呼吸用醫藥噴霧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inal nonventilatory nebuliz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atomiz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6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再吸入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reathing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7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動力式氧氣帳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powered oxygen t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7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氣管管路固定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cheal tube fixation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7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管路導引鉗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e introduction force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7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氣管內管探針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cheal tube styl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8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氣道連接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way conn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8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壓力管路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tubing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9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呼吸器管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ilator tub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599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</w:t>
            </w:r>
            <w:r>
              <w:rPr>
                <w:color w:val="000000"/>
              </w:rPr>
              <w:t>形引流器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集水器</w:t>
            </w:r>
            <w:r>
              <w:rPr>
                <w:color w:val="000000"/>
              </w:rPr>
              <w:t>)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e drain (water trap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68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氣管支氣管抽吸導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cheobronchial suction cath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688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用氣體接頭組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al gas yoke assemb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五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心臟血管用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ARDIOVASCULAR DEVICES )</w:t>
            </w: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18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聽診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th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36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心律調節器之聚合物網狀袋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emaker polymeric mesh b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37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心律調節器維修工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emaker service too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39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心臟瓣膜彌補物之支撐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hetic heart valve ho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4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心肺血管繞道術輔助設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diopulmonary bypass accesso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quip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45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心臟血管外科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diovascular sur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六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牙科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ENTAL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9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0001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排齦線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raction co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173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髓測試器用電極膠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de gel for pulp tes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182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用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光片照射排列裝置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x-ray exposure align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184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用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光片位置指示裝置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x-ray position indicat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185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鉛線位置指示器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d-lined position indic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205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超音波描記裝置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sonography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206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頷骨輪廓標記裝置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w tracking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10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用和汞器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amalgam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11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用汞齊膠囊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amalgam capsu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13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成型鉤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ormed anch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14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樹脂塗敷器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n applic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165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精密接著體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ision attach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24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用圓頭銼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b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275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用水泥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士敏汀</w:t>
            </w:r>
            <w:r>
              <w:rPr>
                <w:color w:val="000000"/>
              </w:rPr>
              <w:t>)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c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285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預成型牙鉤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ormed cla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33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成型牙冠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ormed crow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35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黃金或不銹鋼咬頭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d or stainless steel cu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36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成型咬頭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ormed cu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14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40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梧桐膠合硼酸鈉含或不含阿拉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樹膠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ya and sodium borate with 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hout acacia denture adhes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12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41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氧化乙烯聚合物和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或羧基甲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纖維素鈉假牙黏著劑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hylene oxide homopolym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/or carboxymethyl-cellulo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dium denture adhes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4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45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氧化乙烯聚合物或印度樹膠假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黏著劑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hylene oxide homopolym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/or karaya denture adhes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458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49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胺基甲基纖維素鈉、和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或聚乙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烯甲基醚順丁烯二酸鈣鈉複鹽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黏著劑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boxymethylcellulose sodi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/or polyvinylmethyleth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eic acid calcium-sodiu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uble salt denture adhes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52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不需處方之假牙清潔劑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C denture clean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53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機械式假牙清潔器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al denture clea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54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假牙襯墊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C denture cushion or 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58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成形金屬假牙床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ormed gold denture t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67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樹脂印模牙托材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n impression tray 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74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保持釘和固定夾板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entive and splinting p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81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根管中心柱釘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ot canal p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83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根管紙針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odontic paper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84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根管銀針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odontic silver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85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馬來膠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tta perc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90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有金屬鑲嵌的人工後牙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erior artificial tooth with 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al inse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91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人工牙的底和面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cking and facing for an artifici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o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398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齒骨內植入物附件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osseous dental impla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413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口內牙鑽頭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aoral dental dr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420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手機及其附件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handpiece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4535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用鑽石器械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diamond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4565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手用器械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hand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462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光纖維牙科用光源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ber optic dental l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463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用手術燈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operating l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473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用注射針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injecting need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541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矯正裝置及其附件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thodontic appliance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5525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成形牙齒定位器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ormed tooth positio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01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研磨裝置及其附件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rasive device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03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口腔研磨磨光劑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cavity abrasive polish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05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唾液吸收器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iva absor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10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麻醉劑加溫器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esthetic warm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14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咬合紙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culation pap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20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基底塗料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se plate shell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25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治療椅及其附件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chair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29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預防杯形物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hylaxis c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30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橡皮障及其附件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ber dam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475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漂白牙齒的熱源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source for bleaching tee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57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印模管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sion tub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64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牙科手術裝置及其附件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tal operative unit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71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水熱式滅菌器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iling water steriliz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87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拋棄式塗氟用牙托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posable fluoride tr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88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成形印模牙托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ormed impression tr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6890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口內牙科用臘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aoral dental w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七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耳鼻喉科用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EAR,NOSE,AND THORAT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74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1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聽力檢查耳機軟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arphone cushion for audiometr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16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嗅覺測試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factory test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19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nbee</w:t>
            </w:r>
            <w:r>
              <w:rPr>
                <w:color w:val="000000"/>
              </w:rPr>
              <w:t>氏耳咽管功能診斷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ynbee diagnostic tub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3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助聽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ring a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35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聽小骨置換物修正用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hesis modification instru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ossicular replacement surg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39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鼻腔擴大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al di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4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止鼻血用氣球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pistaxis ballo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41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耳鼻喉科用圓銼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ar, nose, and throat b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41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鼻咽部導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opharyngeal cath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43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耳鼻喉光纖光源及載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ar, nose, and throat fiberopt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 source and carr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44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耳鼻喉手動式外科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ar, nose, and throat manu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gical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47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喉頭閃頻內視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ryngostrob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47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耳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47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鼻腔內固定夾板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anasal spl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48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骨粒子收集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e Particle coll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52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耳鼻喉佈施藥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ar, nose, and throat dru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ministration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5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耳鼻喉檢查及治療檯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ar, nose, and throat examin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treatment 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55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動力式鼻沖洗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ed nasal irrig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58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鼻外固定板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nasal spl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58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口吃矯正器材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istammering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八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胃腸病學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泌尿學科用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GASTROENTROLOGY-UROLOGY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10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腸胃科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泌尿科生檢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troenterology-urology biops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45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胃腸科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泌尿科光纖牽引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troenterolgy-urology fiberopt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ra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45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肋骨障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bd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45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連接尿道用探條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locking urethral sou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47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動式胃腸科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泌尿科手術器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gastroenterolgoy-urolog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gical instrument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48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泌尿手術檯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ological table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0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自制式迴腸造口術用導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inent ileostomy cath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0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恥骨上位的導尿管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rapubic urological catheter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1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泌尿導管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ological catheter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1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男性尿道夾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ological clamp for ma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2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灌腸組套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ema k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4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直腸擴張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tal di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5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尿道擴張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ethral di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9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造口術用袋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omy pouch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9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疝脫支撐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nia sup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59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胃腸管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trointestinal tube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九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般及整型外科手術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GENERAL AND PLASTIC SURGERY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180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檢查鏡及其附件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ulum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325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體外顏面骨折固定裝置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facial fracture fix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375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體外彌補物之黏貼物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prosthesis adhes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380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體外美容用修復彌補物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aesthetic restor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h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390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膨脹式四肢用夾板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latable extremity spl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391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膨脹式四肢用夾板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inflatable extremity spl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3925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整形外科手術組套及其附件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ic surgery kit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41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014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外部使用非吸收式紗布或海綿球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resorbable gauze/sponge f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018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親水性創傷覆蓋材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ophilic wound dress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02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閉合用傷口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燒燙傷敷料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clusive wound/burn dress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025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矽膠片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icone shee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022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水性創傷與燒傷覆蓋材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ogel wound dressing and bur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ess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04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外科手術用衣物（外科手術衣及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面罩）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gical apparel(Surgical gow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surgical mask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10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器官袋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 b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16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外科手術用照相機及其附件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gical camera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20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導入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引流導管及其附件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oduction/drainage catheter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32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可拆除式皮膚夾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able skin cl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38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覆巾用黏貼物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pe adhes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44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墊</w:t>
            </w:r>
            <w:r>
              <w:rPr>
                <w:color w:val="000000"/>
              </w:rPr>
              <w:t>(Eye pad)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ye 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45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體內用不被吸收紗布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absorbable gauze for intern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47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術用手套乳劑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geon's gloving cre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66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皮膚標記用筆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in mar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68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動力式，單一病人使用，可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帶式之抽吸器具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powered,sing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ient,portable suction appar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70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外科顯微鏡及其附件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gical microscope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73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外科用皮膚去油劑或去黏劑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gical skin degreaser or adhesi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 solv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76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可拆除式皮膚縫合釘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able skin sta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80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一般手術用手動式器械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surgical instrument f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82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術用器具馬達與配件或附件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gical instrument motors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/attach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93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縫線置留裝置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ture retention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12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95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動式外科手術抬、手術椅及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/>
              <w:t>　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operating table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 and manual operat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ir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112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496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電動或氣動式外科手術抬、手術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椅及其附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/>
              <w:t>　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ting tables and accessori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operating chairs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535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探針式除毛機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edle-type epi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536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拔毛鉗式除毛機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eezer-type epi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590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充氣式止血帶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pneumatic tourniqu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5910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充氣式止血帶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neumatic tourniqu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十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一般醫院及個人使用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GENERAL HOSPITAL AND PERSONAL USE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2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前額液晶體溫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 crystal forehead temperatu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29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臨床變色體溫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nical color change thermom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0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彈性繃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astic band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0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液體性繃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 band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1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水壓可調整式病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draulic adjustable hospital b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1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動可調整式病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adjustable hospital b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1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動力式治療床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powered flotation therap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1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用束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apeutic medical bin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1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灼傷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n sh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2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管內導管固定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avascular catheter secure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2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用黏性膠帶及黏性繃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al adhesive tape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hesive band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2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新生兒用眼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onatal eye p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用吸收纖維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al absorbent fib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4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輸血袋用壓力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 infusor for an I.V. b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5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交流電力式病患升降機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-AC-powered patient lif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5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交替式壓力氣墊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ternating pressure air flot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5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溫度調節式水床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e regulated wat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6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小兒姿勢固定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iatric position ho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7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蛇咬用傷口吸引組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tion snakebite k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7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用輔助襪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al support stock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8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治療用陰囊支撐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apeutic scrotal sup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59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臍帶閉合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bilical occlusion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0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吸收性尖端塗藥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orbent tipped applic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1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器械用超音波洗淨機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trasonic cleaner for med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2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壓舌板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gue depress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2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用鞋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al inso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3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病患用潤滑劑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ient lubric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4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液體藥物給藥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 medication dispen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4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皮膚壓力保護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in pressure protect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7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動力式病患輸送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ed patient transfer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78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動病患輸送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patient transfer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8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用可拋棄式剪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al disposable sciss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8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一般醫療器械用消毒劑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l purpose disinfecta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9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提式擔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d-carried stret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9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輪式擔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eled stretch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9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灌洗注射筒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rigating syrin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9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液晶靜脈定位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 crystal vein loc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9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靜脈固定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in stabiliz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69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注射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usion st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十一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神經學科用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NEUROLOGICAL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1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兩點式判讀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o-point discrimin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15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觸覺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thesiom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15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調音叉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ing fo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0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顱骨板鐵砧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ll plate anv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0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腦室套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ntricular cann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1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神經外科用椅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rosurgical cha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1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夾成形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切割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p forming/cutting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去夾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ip removal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3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頭顱鑽手機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ial drill handpiece(brac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5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頭顱造型術用材料形成工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nioplasty material form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5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顯微手術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surgical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5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動力式神經外科用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powered neurosur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54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分流系統植入用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unt system implant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6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額葉白質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ukot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6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神經外科用縫合針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urosurgical suture need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7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顱骨打洞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ll pun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49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顱骨板起子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llplate screwdri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十二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婦產科用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OBSTETRICAL AND GYNECOLOGICAL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12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16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陷凹鏡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ldoscope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16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子宮鏡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steroscope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17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子宮鏡灌入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steroscopic insuff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17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婦產科用腹腔鏡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necologic laparoscope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17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腹腔鏡灌入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aroscopic insuff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29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胎兒聽診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tal steth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45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婦產科用一般手動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stetric-gynecologic gener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45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婦產科專用手動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stetric-gynecologic specializ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59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治療用陰道灌洗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apeutic vaginal douch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ar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59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陰道吹藥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ginal insuffl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.61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輔助生殖顯微鏡及其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isted reproductive microscop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d microscope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十三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眼科用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OPHTHALMIC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0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球觸覺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ular esthesiom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色盲檢查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mal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0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idlinger</w:t>
            </w:r>
            <w:r>
              <w:rPr>
                <w:color w:val="000000"/>
              </w:rPr>
              <w:t>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idlinger brus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1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用椅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cha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1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色覺板照明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r vision plate illumin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球運動鼓狀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tokinetic dr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2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直視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thy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2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固定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ation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3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穹窿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nix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3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角膜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at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3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golini</w:t>
            </w:r>
            <w:r>
              <w:rPr>
                <w:color w:val="000000"/>
              </w:rPr>
              <w:t>鏡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golini l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3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診斷用聚光鏡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tic condensing l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3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診斷用彈性</w:t>
            </w:r>
            <w:r>
              <w:rPr>
                <w:color w:val="000000"/>
              </w:rPr>
              <w:t>Fresnel</w:t>
            </w:r>
            <w:r>
              <w:rPr>
                <w:color w:val="000000"/>
              </w:rPr>
              <w:t>鏡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exible diagnostic Fresnel l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39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診斷用</w:t>
            </w:r>
            <w:r>
              <w:rPr>
                <w:color w:val="000000"/>
              </w:rPr>
              <w:t>Hruby</w:t>
            </w:r>
            <w:r>
              <w:rPr>
                <w:color w:val="000000"/>
              </w:rPr>
              <w:t>眼底鏡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tic Hruby fundus l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4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dox</w:t>
            </w:r>
            <w:r>
              <w:rPr>
                <w:color w:val="000000"/>
              </w:rPr>
              <w:t>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dox l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40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試驗鏡片組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trial lens s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4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試驗鏡片夾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trial lens cl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4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馬克斯威氏點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xwell spo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4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立體感測量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reopsis measuring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60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視野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m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6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用棒狀稜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bar pr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65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用</w:t>
            </w:r>
            <w:r>
              <w:rPr>
                <w:color w:val="000000"/>
              </w:rPr>
              <w:t>Fresnel</w:t>
            </w:r>
            <w:r>
              <w:rPr>
                <w:color w:val="000000"/>
              </w:rPr>
              <w:t>稜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Fresnel pr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6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視軸角度稜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nioscopic pr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66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旋轉稜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rotary pr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6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用投影機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proje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6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瞳孔圖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pillograp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7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瞳孔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pillom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7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視網膜檢影器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iascopic r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7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近點尺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arpoint ru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8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irmer</w:t>
            </w:r>
            <w:r>
              <w:rPr>
                <w:color w:val="000000"/>
              </w:rPr>
              <w:t>試紙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irmer str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8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切線幕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視野計</w:t>
            </w:r>
            <w:r>
              <w:rPr>
                <w:color w:val="000000"/>
              </w:rPr>
              <w:t>)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gent screen (campimet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8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立體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re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90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球震顫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stagmus ta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9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視覺分離試驗系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tacle dissociation test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9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壓計消毒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ometer steriliz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194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透照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illumin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3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義眼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ficial ey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0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動力式角膜鑽孔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ed corneal bu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2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用電解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electrolysis un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3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人工水晶體導引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raocular lens gui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33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術用頭燈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erating headla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3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動式眼科手術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ophthalmic sur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3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睛手術灌注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ular surgery irrigation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3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角膜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at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5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手術標記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surgical mar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7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用眼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eye shi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47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眼科用手術眼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放大鏡</w:t>
            </w:r>
            <w:r>
              <w:rPr>
                <w:color w:val="000000"/>
              </w:rPr>
              <w:t>)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hthalmic operating spectacl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loup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56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上眼瞼下垂支持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osis cru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584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矯正鏡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ive spectacle le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十四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骨科用裝置</w:t>
            </w:r>
          </w:p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ORTHOPEDIC DEVICES)</w:t>
            </w:r>
          </w:p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1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關節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hrosco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30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骨臼帽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ne c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42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骨水泥分配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ment dispen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42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臨床用骨水泥攪拌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ment mixer for clinical 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42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骨水泥單體蒸氣排除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ment monomer vapor evacu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42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骨水泥通風管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ment ventilation tub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45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動式骨科手術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thopedic manual surgic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58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動力式骨科牽引器及配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powered orthopedic trac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aratus and access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58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侵入式牽引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invasive traction compon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59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石膏類產品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t compon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59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石膏拆除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st removal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.59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動式打石膏及拆石膏器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cast application an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al instru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十五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物理醫學科用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PHYSICAL MEDICINE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9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000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皮膚局部冷凍劑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ical refrigerant (vapocoolan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000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連續式被動關節活動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inuous Passive Motion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11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電極線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ctrode c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0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義肢及裝具用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hetic and orthotic access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0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用手杖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1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機械椅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al cha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1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用柺杖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u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1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浮動坐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tation cush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4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體外肢體裝具用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limb orthotic compon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4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體外肢體義肢用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limb prosthet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n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4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肢體裝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 ortho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49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軀幹裝具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ncal ortho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5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體外組裝下肢義肢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assembled lower lim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he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5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治療檯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in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6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臂吊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m sl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66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先天性髖關節移位外展夾板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genital hip disloc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duction spl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67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丹尼布朗夾板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is Brown spl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7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機械式治療檯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al 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7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動力式治療檯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ed ta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8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機械式助行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al wal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38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機械式輪椅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chanical wheelcha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1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非動力式坐浴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powered sitz ba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1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氣流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-fluidized b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1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動力式氣流漂浮治療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ed flotation therapy b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1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手動式病人翻身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ual patient rotation b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2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動力式病人翻身床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ed patient rotation b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7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用冷敷包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d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7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用可丟棄式的冷熱敷包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t or cold disposable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7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用水循環式冷熱敷包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er circulating hot or cold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7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療用濕熱敷包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ist heat p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76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壓力供應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sure-applying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59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牽引用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ction access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十六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放射學科用裝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RADIOLOGY DEVICE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等級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35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核醫掃描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clear scanning b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4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核醫密封校正源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clear sealed calibration 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4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核醫心電圖同步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clear electrocardiograp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6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放射性影片標記系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graphic film marking sys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7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診斷用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光球管套組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tic x-ray tube hous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semb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83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放射科病患用支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logic patient crad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8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放射線影片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graphic fil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9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放射線柵板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graphic gr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9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放射線造影頭部固定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graphic head hol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96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放射線強化螢幕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graphic intensifying scre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197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放射線心電圖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呼吸器同步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graphic ECG/respira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chroniz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20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學影像儲存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al image storage 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202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醫學影像傳輸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al image communic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v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574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放射核種遠端治療源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nuclide teletherapy sour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578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病患定位光束指示器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 beam patient posi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650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個人用防護罩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nel protective shie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67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十七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經中央衛生主管機關認定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848" w:hRule="exac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OTHER CATERORIES SPECIFIE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BY THE CENTRAL COMPETENT HEALT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UTHORITY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0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代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文名稱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英文名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345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000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color w:val="000000"/>
              </w:rPr>
              <w:t>血液成份壓取裝置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ood component extrac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00:00Z</dcterms:created>
  <dc:creator>palucy</dc:creator>
  <dc:description/>
  <cp:keywords/>
  <dc:language>en-US</dc:language>
  <cp:lastModifiedBy>彭秀慧</cp:lastModifiedBy>
  <cp:lastPrinted>2013-12-02T10:36:00Z</cp:lastPrinted>
  <dcterms:modified xsi:type="dcterms:W3CDTF">2014-01-02T08:11:00Z</dcterms:modified>
  <cp:revision>5</cp:revision>
  <dc:subject/>
  <dc:title>附件二</dc:title>
</cp:coreProperties>
</file>